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>Dreams</w:t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rPr/>
      </w:pPr>
      <w:r>
        <w:rPr>
          <w:rFonts w:cs="Rockwell Extra Bold" w:ascii="Rockwell Extra Bold" w:hAnsi="Rockwell Extra Bold"/>
        </w:rPr>
        <w:t xml:space="preserve">The characters in </w:t>
      </w:r>
      <w:r>
        <w:rPr>
          <w:rFonts w:cs="Rockwell Extra Bold" w:ascii="Rockwell Extra Bold" w:hAnsi="Rockwell Extra Bold"/>
          <w:i/>
        </w:rPr>
        <w:t>A Raisin in the Sun</w:t>
      </w:r>
      <w:r>
        <w:rPr>
          <w:rFonts w:cs="Rockwell Extra Bold" w:ascii="Rockwell Extra Bold" w:hAnsi="Rockwell Extra Bold"/>
        </w:rPr>
        <w:t xml:space="preserve"> all have different dreams and ideas revolving around the insurance check.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 xml:space="preserve">What do you want most in the world? 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>What is your dream?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>What do you want for your future?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>When you daydream, what do you think about?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>The following project is an expression of your future dreams. Be creative….be fairly neat…and have fun!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>Describe your dreams by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ab/>
        <w:t>*Create a collage with a poem, written by you. (min. 8 lines)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ab/>
        <w:t xml:space="preserve">* Finding a song to go with your poem 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ab/>
        <w:t>*Illustrate your theme using original art, clip art, photos, etc.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 xml:space="preserve">You will be sharing your dreams with the class 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tbl>
      <w:tblPr>
        <w:tblW w:w="1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249"/>
        <w:gridCol w:w="2160"/>
        <w:gridCol w:w="2430"/>
        <w:gridCol w:w="2324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  <w:t>Excell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  <w:t>Goo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  <w:t>Fair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  <w:t>Poor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  <w:t>Poe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Relates to your dream, has poetic elements, at least 8 lines long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 xml:space="preserve">15     14      1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Relates to your dream, has some poetic elements, at least 8 lines long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12   11   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Your poem is not 8 lines long and has very few poetic elements. Somewhat dream related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9    8    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Your poem does not relate to your dream. It is not 8 lines long. There are not poetic elements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6  - 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  <w:t>Conten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Everything relates to your dreams – clearly explained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15     14     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Everything relates to your dreams but is not always explained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12   11   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Not everything is dream related, or explained well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9    8    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Poor explanations and relations to dreams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6  - 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  <w:t>Presentatio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Your project is visually appealing – easy to read and neat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10     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Your project is appealing and easy to read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8      7      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Your project looks good some of the time but is difficult to read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 xml:space="preserve">5           4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Your project is unappealing and difficult to read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3 - 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  <w:t xml:space="preserve">Song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Song fits your dream, seems to be a natural extension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15    14     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Song fits into part of your dream but not all of it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12   11   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Song does not really fit into your dream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9    8    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There is no song or a partial song</w:t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</w:r>
          </w:p>
          <w:p>
            <w:pPr>
              <w:pStyle w:val="Normal"/>
              <w:rPr>
                <w:rFonts w:ascii="Rockwell Extra Bold" w:hAnsi="Rockwell Extra Bold" w:cs="Rockwell Extra Bold"/>
                <w:sz w:val="22"/>
              </w:rPr>
            </w:pPr>
            <w:r>
              <w:rPr>
                <w:rFonts w:cs="Rockwell Extra Bold" w:ascii="Rockwell Extra Bold" w:hAnsi="Rockwell Extra Bold"/>
                <w:sz w:val="22"/>
              </w:rPr>
              <w:t>6  - 0</w:t>
            </w:r>
          </w:p>
        </w:tc>
      </w:tr>
    </w:tbl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18:00Z</dcterms:created>
  <dc:creator>PA Department of Education</dc:creator>
  <dc:description/>
  <cp:keywords/>
  <dc:language>en-US</dc:language>
  <cp:lastModifiedBy>Ms. Wolfe</cp:lastModifiedBy>
  <dcterms:modified xsi:type="dcterms:W3CDTF">2008-03-20T16:25:00Z</dcterms:modified>
  <cp:revision>4</cp:revision>
  <dc:subject/>
  <dc:title>Dreams</dc:title>
</cp:coreProperties>
</file>